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69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468/22-V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7. ма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3/21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апропријације, са раздела 8 – Градска управа за развој и инвестиције,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 – Друмски транспорт, економска класификација 511 – Зграде и грађевински објекти, број апропријације 355, у износу од 21.566.667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 разделу 13 – Градска управа за људске ресурсе и заједничке послов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број  463, економска класификација 421 – Стални трошкови у износу од 15.000.000 динара и разделу 8 – Градска управа за друштвене делатности, глава 6.3. Предшколска устаноца „Нада Наумовић“-индиректан корисник,  програм 8 – Предшколско васпитање, програмска активност 0002 – Функционисање и остваривање предшколског васпитања и образовања, функција 911 – предшколско образовање, апропријација број  167, економска класификација 414 – Социјална давања запосленима у износу од 3.511.111 динара  и глава 6.4. Предшколска установа „Ђурђевдан“-индиректан корисник,  програм 8 – Предшколско васпитање, програмска активност 0002 – Функционисање и остваривање предшколског васпитања и образовања, функција 911 – Предшколско образовање, апропријација број  195, економска класификација 414 – Социјална давања запосленима у износу од 3.055.556 дина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, Градска управа за људске ресурсе и заједничке послове, 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кључак Градског већа о прихватању препоруке Владе РС за унапређивање услова рада и побољшања материјалног положаја запослених у предшколским установама, број 60-23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аја 2022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захтев Градске управе за људске ресурсе и заједничке послове, број 265/22-XXVII од 18.05.2022. године за обезбеђење недовољно планираних средстава за пријем, пренос и уручење поштанских пошиљки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45:00Z</dcterms:created>
  <dc:creator>SlDjindj</dc:creator>
  <dc:description/>
  <cp:keywords/>
  <dc:language>en-US</dc:language>
  <cp:lastModifiedBy>hhhggrreeww</cp:lastModifiedBy>
  <dcterms:modified xsi:type="dcterms:W3CDTF">2022-05-27T09:06:00Z</dcterms:modified>
  <cp:revision>24</cp:revision>
  <dc:subject/>
  <dc:title>Образац ПА 1</dc:title>
</cp:coreProperties>
</file>